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57839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554013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9754920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